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1514"/>
        <w:gridCol w:w="1219"/>
        <w:gridCol w:w="1514"/>
        <w:gridCol w:w="1957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1"/>
        <w:gridCol w:w="1352"/>
        <w:gridCol w:w="1680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4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